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ontenido 6: El socialismo en el Siglo XIX </w:t>
      </w:r>
    </w:p>
    <w:p>
      <w:pPr>
        <w:pStyle w:val="Normal"/>
        <w:rPr/>
      </w:pPr>
      <w:r>
        <w:rPr/>
        <w:t xml:space="preserve">REGIMENES TOTALITARIOS   </w:t>
      </w:r>
    </w:p>
    <w:p>
      <w:pPr>
        <w:pStyle w:val="Normal"/>
        <w:rPr/>
      </w:pPr>
      <w:r>
        <w:rPr/>
        <w:t>SOCIALISMO Y COMUNISMO SIGLO XIX</w:t>
      </w:r>
    </w:p>
    <w:p>
      <w:pPr>
        <w:pStyle w:val="Normal"/>
        <w:rPr/>
      </w:pPr>
      <w:r>
        <w:rPr/>
        <w:t>CRONOLOGIA</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18</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ace Karl Marx en Tréveri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20</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ace en Barmen Alemania Federico Engels amigo de Marx. Muere en Londres en 18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25</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uere el socialista utópico francés Claude-Henri de Saint Simon. Había nacido en 17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48</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Revoluciones en Europ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48</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El Manifiesto Comunist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49</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arx se radica definitivamente en Lond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58</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uere el idealista socialista fundador del cooperativismo Robert Owen. Había nacido este inglés en 1771. (Socialismo utópic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64</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Fundación de la Internacional en Lond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65</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uere el socialista utópico y anarquista Pedro José Proudhon. Había nacido en Francia en 1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70</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Guerra Franco-Prusia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71</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Comuna de Parí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883</w:t>
            </w:r>
          </w:p>
        </w:tc>
        <w:tc>
          <w:tcPr>
            <w:tcW w:w="7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Fallece Karl Marx en Lond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b/>
        </w:rPr>
        <w:t xml:space="preserve">Contenido 6. </w:t>
      </w:r>
      <w:r>
        <w:rPr>
          <w:rFonts w:cs="Calibri"/>
          <w:sz w:val="20"/>
          <w:szCs w:val="20"/>
          <w:u w:val="single"/>
        </w:rPr>
        <w:t>El socialismo en el Siglo XIX</w:t>
      </w:r>
      <w:r>
        <w:rPr>
          <w:rFonts w:cs="Calibri"/>
          <w:sz w:val="20"/>
          <w:szCs w:val="20"/>
        </w:rPr>
        <w:t xml:space="preserve">. Cronología. Revolución Industrial y revolución social. Socialismo utópico: Claude-Henri de Saint Simon. Robert Owen. Charles Fourier. Luis Blanc. Pedro José Proudhon. El </w:t>
      </w:r>
      <w:r>
        <w:rPr>
          <w:rFonts w:cs="Calibri"/>
          <w:sz w:val="20"/>
          <w:szCs w:val="20"/>
          <w:u w:val="single"/>
        </w:rPr>
        <w:t>Marxismo</w:t>
      </w:r>
      <w:r>
        <w:rPr>
          <w:rFonts w:cs="Calibri"/>
          <w:sz w:val="20"/>
          <w:szCs w:val="20"/>
        </w:rPr>
        <w:t>: Karl Marx. Federico Engels. Anarquismo: Mijaíl Bakunin.</w:t>
      </w:r>
    </w:p>
    <w:p>
      <w:pPr>
        <w:pStyle w:val="Normal"/>
        <w:rPr>
          <w:rFonts w:cs="Calibri"/>
          <w:sz w:val="20"/>
          <w:szCs w:val="20"/>
        </w:rPr>
      </w:pPr>
      <w:r>
        <w:rPr>
          <w:rFonts w:cs="Calibri"/>
          <w:sz w:val="20"/>
          <w:szCs w:val="20"/>
        </w:rPr>
      </w:r>
    </w:p>
    <w:p>
      <w:pPr>
        <w:pStyle w:val="Normal"/>
        <w:rPr/>
      </w:pPr>
      <w:r>
        <w:rPr/>
        <w:t>Antecedentes</w:t>
      </w:r>
    </w:p>
    <w:p>
      <w:pPr>
        <w:pStyle w:val="Normal"/>
        <w:rPr/>
      </w:pPr>
      <w:r>
        <w:rPr/>
        <w:t>1.- La revolución industrial y la revolución social</w:t>
      </w:r>
    </w:p>
    <w:p>
      <w:pPr>
        <w:pStyle w:val="Normal"/>
        <w:rPr/>
      </w:pPr>
      <w:r>
        <w:rPr/>
        <w:t>“</w:t>
      </w:r>
      <w:r>
        <w:rPr/>
        <w:t xml:space="preserve">En su expresión moderna, las doctrinas socialistas surgieron y crecieron al compás de la denominada </w:t>
      </w:r>
      <w:r>
        <w:rPr>
          <w:i/>
        </w:rPr>
        <w:t xml:space="preserve">revolución industrial. </w:t>
      </w:r>
      <w:r>
        <w:rPr/>
        <w:t>La revolución industrial tuvo lugar inicialmente en la Inglaterra de fines de S XVIII, y luego se extendió a Europa continental y estados Unidos de América. Se refiere a un periodo de aceleración de la producción, la productividad y la inversión, facilitada por valiosas innovaciones tecnológicas y que provocó cambios radicales en las condiciones de vida y de trabajo y nuevos valores culturales y sociales. Fue una época de crecimiento económico constante y auto sostenido, de abundancia de bienes, de organización de un verdadero mercado mundial, de formación de enormes fortunas privadas y de expansión de las potencias europeas.</w:t>
      </w:r>
    </w:p>
    <w:p>
      <w:pPr>
        <w:pStyle w:val="Normal"/>
        <w:rPr/>
      </w:pPr>
      <w:r>
        <w:rPr/>
        <w:t>Al descansar el sistema productivo en el beneficio, se profundizaron las desigualdades y aparecieron nuevas formas de explotación. Las condiciones que posibilitaron el enriquecimiento de una poderosa burguesía capitalista determinaron la aparición de un proletariado sometido a brutales condiciones de vida y de trabajo. La otra cara de este periodo de auge industrial y de urbanización fue, entonces, la pauperización de los obreros, la miseria y el hambre de las clases bajas, la pobreza en las barriadas proletarias de los centros fabriles, la explotación sin límite de la mano de obra que aportaban al mercado del trabajo en forma abundante no solo los adultos, sino las mujeres, los niños, los ancianos. De episodios aislados de violencia urbana se pasó a la protesta concertada y a la presión gremial. Los obreros se organizaron en sindicatos, y acudieron frecuentemente a la huelga. Numerosos problemas engendrados por el desarrollo industrial pero que dejaban indiferentes al Estado y a los opulentos apenas alcanzaban a paliarse con la acción de algunas asociaciones privadas de inspiración caritativa y filantrópica, que se preocuparon por la situación de los huérfanos, la recuperación de las personas en estado de inanición, el mejoramiento de las condiciones de los niños deshollinadores y de los niños que laboraban en las minas de carbón en jornadas de 16 horas diarias, de los reos encarcelados y condenados a muerte por hurto de cosas pequeñas.</w:t>
      </w:r>
    </w:p>
    <w:p>
      <w:pPr>
        <w:pStyle w:val="Normal"/>
        <w:rPr/>
      </w:pPr>
      <w:r>
        <w:rPr/>
        <w:t xml:space="preserve">Del cuestionamiento del sistema socioeconómico, la denuncia de sus excesos y la búsqueda de formas alternativas de vida colectiva surgirán numerosas doctrinas socialistas que proponen una reforma general del sistema capitalista y de la sociedad burguesa. Unas proponen medios exclusivamente pacíficos, otras no descartan el uso de la fuerza, algunas plantean la revolución violenta y hay las que sostienen que debe acudirse sencillamente al terrorismo general e indiscriminado. Estas doctrinas pueden clasificarse en tres categorías: el impropiamente denominado socialismo utópico, el marxismo y el anarquismo”(Hernandez, Augusto) .  </w:t>
      </w:r>
    </w:p>
    <w:p>
      <w:pPr>
        <w:pStyle w:val="Normal"/>
        <w:rPr/>
      </w:pPr>
      <w:r>
        <w:rPr/>
        <w:t>2. Socialismo Premarxista o utópico</w:t>
      </w:r>
    </w:p>
    <w:p>
      <w:pPr>
        <w:pStyle w:val="Normal"/>
        <w:rPr/>
      </w:pPr>
      <w:r>
        <w:rPr/>
        <w:t>“</w:t>
      </w:r>
      <w:r>
        <w:rPr/>
        <w:t>Bajo una nueva luz, y sin la opresión moral del unanismo ideológico que durante mucho tiempo impuso como verdad irrefutable la calidad científica del marxismo y la utópica de los socialistas premarxistas, es necesario rescatar del olvido a aquellos precursores del pensamiento socialista ya que a la postre la doctrina marxista leninista resultó ser utópica también e incurrió en formulaciones que no resisten el examen crítico de hoy”:</w:t>
      </w:r>
    </w:p>
    <w:p>
      <w:pPr>
        <w:pStyle w:val="Normal"/>
        <w:rPr>
          <w:b/>
          <w:b/>
        </w:rPr>
      </w:pPr>
      <w:r>
        <w:rPr>
          <w:b/>
        </w:rPr>
        <w:t>Claude-Henri de Saint Simon</w:t>
      </w:r>
    </w:p>
    <w:p>
      <w:pPr>
        <w:pStyle w:val="Normal"/>
        <w:rPr/>
      </w:pPr>
      <w:r>
        <w:rPr/>
        <w:t>(1760 – 1825). Filósofo y economista francés. Siendo muy joven formó parte de las fuerzas francesas que colaboraron con Washington en la guerra de independencia contra los ingleses.</w:t>
      </w:r>
    </w:p>
    <w:p>
      <w:pPr>
        <w:pStyle w:val="Normal"/>
        <w:rPr/>
      </w:pPr>
      <w:r>
        <w:rPr/>
        <w:t>“</w:t>
      </w:r>
      <w:r>
        <w:rPr/>
        <w:t>Sus tesis tuvieron numerosos seguidores y diversas interpretaciones. Su pensamiento es antiparlamentario, autoritario, anarquista, socialista, tecnócrata, según distintas opiniones. Hizo distinción entre clases productivas e improductivas. Propuso una profunda reforma de la sociedad, sobre la base del trabajo, el progreso, el sistema industrial, la libertad. No reconoce antagonismo alguno entre empresarios y obreros, le parece evidente la necesidad de cooperación entre las clases productivas (los industriales) en el desplazamiento de las improductivas. Desconfía del populacho y del principio de igualdad, que considera como gobierno de la ignorancia sobre el saber. Sostiene que la política es básicamente una ciencia de la producción y por tanto debe estar subordinada a la economía. Cree que el gobierno tenderá a desaparecer, que la sociedad del futuro estará gobernada no  por hombres sino por principios, espontáneamente y no por imposición” (Hernandez, Augusto).</w:t>
      </w:r>
    </w:p>
    <w:p>
      <w:pPr>
        <w:pStyle w:val="Normal"/>
        <w:rPr>
          <w:b/>
          <w:b/>
        </w:rPr>
      </w:pPr>
      <w:r>
        <w:rPr>
          <w:b/>
        </w:rPr>
        <w:t>Robert Owen</w:t>
      </w:r>
    </w:p>
    <w:p>
      <w:pPr>
        <w:pStyle w:val="Normal"/>
        <w:rPr/>
      </w:pPr>
      <w:r>
        <w:rPr/>
        <w:t>“</w:t>
      </w:r>
      <w:r>
        <w:rPr/>
        <w:t>(1771- 1858). “Experto hombre de negocios y entusiasta idealista, este ingles se distinguió como un reformador social que creó las primeras sociedades cooperativas de producción y consumo.</w:t>
      </w:r>
    </w:p>
    <w:p>
      <w:pPr>
        <w:pStyle w:val="Normal"/>
        <w:rPr/>
      </w:pPr>
      <w:r>
        <w:rPr/>
        <w:t>Intentó organizar las relaciones entre patronos y obreros sobre la base de una cooperación y así, esboza un proyecto de reforma social para remediar la miseria y la desventura de los asalariados. Owen está persuadido de que los hombres son por naturaleza buenos y atribuye los males sociales al sistema capitalista y a barreras culturales que se oponen al orden natural, tales como la propiedad privada, la religión y el matrimonio. (Platón?)</w:t>
      </w:r>
    </w:p>
    <w:p>
      <w:pPr>
        <w:pStyle w:val="Normal"/>
        <w:rPr/>
      </w:pPr>
      <w:r>
        <w:rPr/>
        <w:t>Rechaza la violencia y los métodos revolucionarios y prefiere buscar la solución con el auxilio de los poderosos. La influencia de Owen y sus discípulos se tradujo en la creación de sociedades cooperativas, el desarrollo de la legislación obrera y la organización de uniones de trabajadores”.(Hernandez, Augusto)</w:t>
      </w:r>
    </w:p>
    <w:p>
      <w:pPr>
        <w:pStyle w:val="Normal"/>
        <w:rPr/>
      </w:pPr>
      <w:r>
        <w:rPr/>
        <w:t>3.- El Marxismo</w:t>
      </w:r>
    </w:p>
    <w:p>
      <w:pPr>
        <w:pStyle w:val="Normal"/>
        <w:rPr/>
      </w:pPr>
      <w:r>
        <w:rPr/>
        <w:t>Principios</w:t>
      </w:r>
    </w:p>
    <w:p>
      <w:pPr>
        <w:pStyle w:val="Normal"/>
        <w:rPr/>
      </w:pPr>
      <w:r>
        <w:rPr/>
        <w:t xml:space="preserve">El marxismo representa la culminación crítica de tres vertientes del pensamiento filosófico y social del SXIX: la filosofía clásica alemana. La economía política británica y el socialismo utópico francés y británico. A partir de aquí, </w:t>
      </w:r>
      <w:r>
        <w:rPr>
          <w:i/>
          <w:u w:val="single"/>
        </w:rPr>
        <w:t>el marxismo acomete un análisis crítico radical de sus supuestos, métodos y conclusiones, que lo llevan a plantear una nueva visión del orden económico, social y político de la sociedad capitalista y el proceso histórico en que esta se inserta</w:t>
      </w:r>
      <w:r>
        <w:rPr/>
        <w:t>. La doctrina marxista se compone de tres cuerpos fundamentales que constituyen un todo coherente: el materialismo filosófico (dialectico e histórico), la doctrina económica y la teoría del socialismo científico” (Hernandez, Augusto).</w:t>
      </w:r>
    </w:p>
    <w:p>
      <w:pPr>
        <w:pStyle w:val="Normal"/>
        <w:rPr/>
      </w:pPr>
      <w:r>
        <w:rPr/>
        <w:t>“</w:t>
      </w:r>
      <w:r>
        <w:rPr/>
        <w:t xml:space="preserve">El marxismo reniega de la concepción idealista del mundo expuesta por Hegel, por considerarla un falso saber que impide al hombre la conciencia de su situación real, y afirma su adhesión a la ciencia. Formula la crítica del materialismo mecanicista y metafísico, y </w:t>
      </w:r>
      <w:r>
        <w:rPr>
          <w:i/>
          <w:u w:val="single"/>
        </w:rPr>
        <w:t xml:space="preserve">elabora el materialismo histórico y dialectico, conforme al cual la lucha de clases, nacida de las contradicciones entre las fuerzas productivas y las relaciones de producción, es el motor fundamental de la historia, y según el  cual la explicación ideológica y política de cada época se encuentra en la respectiva estructura económica y social. </w:t>
      </w:r>
      <w:r>
        <w:rPr/>
        <w:t xml:space="preserve"> </w:t>
      </w:r>
    </w:p>
    <w:p>
      <w:pPr>
        <w:pStyle w:val="Normal"/>
        <w:rPr/>
      </w:pPr>
      <w:r>
        <w:rPr/>
        <w:t xml:space="preserve">Concibe al estado como un instrumento de dominio de clase. De este principio se deriva la finalidad primordial de la acción revolucionaria: </w:t>
      </w:r>
      <w:r>
        <w:rPr>
          <w:i/>
        </w:rPr>
        <w:t>la destrucción del aparato estatal burgués y la instauración de la dictadura del proletariado como fase transitoria hasta el advenimiento de la sociedad comunista, una sociedad sin Estado y sin clases sociales”</w:t>
      </w:r>
      <w:r>
        <w:rPr/>
        <w:t xml:space="preserve"> (Hernandez, Augusto).</w:t>
      </w:r>
      <w:r>
        <w:rPr>
          <w:i/>
        </w:rPr>
        <w:t xml:space="preserve"> </w:t>
      </w:r>
    </w:p>
    <w:p>
      <w:pPr>
        <w:pStyle w:val="Normal"/>
        <w:rPr/>
      </w:pPr>
      <w:r>
        <w:rPr/>
        <w:t>Karl Marx</w:t>
      </w:r>
    </w:p>
    <w:p>
      <w:pPr>
        <w:pStyle w:val="Normal"/>
        <w:rPr/>
      </w:pPr>
      <w:r>
        <w:rPr/>
        <w:t>“</w:t>
      </w:r>
      <w:r>
        <w:rPr/>
        <w:t>Filosofo, economista y sociólogo alemán, nacido en Tréveris Alemania (1818). Es conocido como el fundador del socialismo científico.</w:t>
      </w:r>
    </w:p>
    <w:p>
      <w:pPr>
        <w:pStyle w:val="Normal"/>
        <w:rPr/>
      </w:pPr>
      <w:r>
        <w:rPr/>
        <w:t>Descubrió el materialismo leyendo a Ludwig Feuerbach. En 1844 conoció a Federico Engels. Redactó con Engels, “El manifiesto del Partido Comunista” (1848). Luego de vivir en diversas ciudades y de estar en el exilio en razón a sus ideas revolucionarias se radico en Londres. Desde 1864 se puso al frente de la Primera internacional de los trabajadores, que desempeñó importantes tareas de difusión de la causa comunista, entre ellas su apoyo al levantamiento de la comuna de Paris (1871). En Londres elaboró la mayor parte de sus escritos: cartas, monografías, artículos y por supuesto, El capital, y allí falleció en 1883” (Hernandez, Augusto).</w:t>
      </w:r>
    </w:p>
    <w:p>
      <w:pPr>
        <w:pStyle w:val="Normal"/>
        <w:rPr/>
      </w:pPr>
      <w:r>
        <w:rPr/>
        <w:t>Su obra anuncia y explica una profecía catastrófica: la inminente e inevitable parálisis o estancamiento del capitalismo. Lo cual era más que una hipótesis, una firme esperanza.</w:t>
      </w:r>
    </w:p>
    <w:p>
      <w:pPr>
        <w:pStyle w:val="Normal"/>
        <w:rPr/>
      </w:pPr>
      <w:r>
        <w:rPr/>
        <w:t>Federico Engels</w:t>
      </w:r>
    </w:p>
    <w:p>
      <w:pPr>
        <w:pStyle w:val="Normal"/>
        <w:rPr/>
      </w:pPr>
      <w:r>
        <w:rPr/>
        <w:t xml:space="preserve">Nació en Barmen Alemania, en 1820, y falleció en Londres en 1895. Sus estudios se proyectan al campo de la filosofía con obras tales como La Sagrada familia, en colaboración con Marx, Anti-Duhring, La dialéctica de la naturaleza, Ludwuig Feuerbach y el fin de la filosofía clásica alemana, trabajos dedicados fundamentalmente a fijar y desarrollar el materialismo histórico del régimen social, de la cual es clásica su obra </w:t>
      </w:r>
      <w:r>
        <w:rPr>
          <w:i/>
        </w:rPr>
        <w:t>El origen de la familia, la propiedad privada y el Estado</w:t>
      </w:r>
      <w:r>
        <w:rPr/>
        <w:t xml:space="preserve">, aunque los aspectos más interesantes de la obra son más bien merito del antropólogo norteamericano Lewis Morgan, cuya investigación sigue muy de cerca. A partir de los apuntes dejados por Marx compiló y completó los volúmenes segundo y tercero de </w:t>
      </w:r>
      <w:r>
        <w:rPr>
          <w:i/>
        </w:rPr>
        <w:t>El Capital</w:t>
      </w:r>
      <w:r>
        <w:rPr/>
        <w:t>.</w:t>
      </w:r>
    </w:p>
    <w:p>
      <w:pPr>
        <w:pStyle w:val="Normal"/>
        <w:rPr/>
      </w:pPr>
      <w:r>
        <w:rPr/>
        <w:t>“</w:t>
      </w:r>
      <w:r>
        <w:rPr/>
        <w:t>La historia de todas las sociedades que han existido hasta nuestros días, es la historia de la lucha de clases” (manifiesto del Partido Comunista parte I burgueses y proletarios).</w:t>
      </w:r>
    </w:p>
    <w:p>
      <w:pPr>
        <w:pStyle w:val="Normal"/>
        <w:rPr/>
      </w:pPr>
      <w:r>
        <w:rPr/>
        <w:t>Hegel propuso: “El mundo ya no era fijo, inmóvil e idéntico así mismo, como lo quería el viejo escolasticismo medieval. Todo lo contrario, tal y como lo concibió en su momento Heráclito y en general el pensamiento presocrático, la realidad es móvil, transformativa y en permanente movimiento. Las contradicciones ya no son, desde este punto de vista, otros tantos escollos por superar y suprimir, sino el centro mismo de la realidad y el material de todo conocimiento genuino de las cosas. Frente al saber abstracto, que se sostiene sobre la identidad y la quietud, se abre paso un saber nuevo, dialéctico, que a partir del flujo y la contradicción constituye conocimiento y práctica activa del mundo. El principio de identidad deja de ser absoluto y la máxima que afirma que es imposible para algo ser y no ser al mismo tiempo, deja un espacio libre donde la contradicción impera y construye. Se puede ser y no ser al mismo tiempo y a partir de las tremendas implicaciones de ese contrasentido, se construye la ciencia verdadera. Obviamente los momentos de la contradicción –la tesis y la antítesis – y su final superación en la síntesis desde la perspectiva hegeliana, terminaban por sustentar un pensamiento idealista en extremo. En efecto, Hegel sostenía que el universo todo y cada uno de los fenómenos de la realidad, no eran otra cosa que el movimiento de la idea absoluta que se desarrollaba así misma. El flujo ininterrumpido que constituye la realidad, que desplaza la inmovilidad tradicional y emplaza el dinamismo como motor íntimo y fundamental de cada cosa, terminaba por constituir una cosmovisión puramente ideal. La idea absoluta se acerca a sí misma, se reconoce a lo largo de distintos momentos contradictorios hasta alcanzar la autoconciencia definitiva. Tales momentos son otras manifestaciones  de la realidad. Es el espíritu absoluto el motor y la sustancia genuina de las cosas. La materialidad resulta subsidiaria, ilusoria y puramente circunstancial. Éste fue el pensamiento que encontró Marx durante su formación”.</w:t>
      </w:r>
    </w:p>
    <w:p>
      <w:pPr>
        <w:pStyle w:val="Normal"/>
        <w:rPr/>
      </w:pPr>
      <w:r>
        <w:rPr/>
        <w:t xml:space="preserve">Dentro de los inconformes con Hegel se situó el joven Marx, que aceptó las bondades de una visión dinámica de la realidad, pero impugnó la noción de idea absoluta que se conoce a sí misma constituyendo la realidad con su movimiento y abogó por una visión radicalmente distinta. </w:t>
      </w:r>
      <w:r>
        <w:rPr>
          <w:u w:val="single"/>
        </w:rPr>
        <w:t xml:space="preserve">La idea en sus términos no es otra cosa que el reflejo de un objeto real en el cerebro, y en modo alguno puede ser motor de la realidad y de la historia. </w:t>
      </w:r>
      <w:r>
        <w:rPr/>
        <w:t>La dialéctica es una ciencia que permite acercarse a las leyes generales del movimiento, el cual, por supuesto, es motor suficiente de la realidad. Pero esa realidad es esencialmente material y las ideas que los hombres producimos y manejamos, lejos de ser autónomas y soberanas, son producto de esa misma materialidad. La verdad es, por tanto, provisional e histórica, sometida al movimiento y a la mutación y consiste esencialmente en:</w:t>
      </w:r>
    </w:p>
    <w:p>
      <w:pPr>
        <w:pStyle w:val="Normal"/>
        <w:ind w:left="708" w:hanging="0"/>
        <w:rPr>
          <w:sz w:val="20"/>
        </w:rPr>
      </w:pPr>
      <w:r>
        <w:rPr>
          <w:sz w:val="20"/>
        </w:rPr>
        <w:t>El proceso del conocimiento mismo, en el largo desarrollo histórico de la ciencia, que asciende desde los grados inferiores a los superiores del conocimiento, pero sin llegar nunca, por el descubrimiento de una pretendida verdad absoluta, al punto en el que no se puede avanzar más.</w:t>
      </w:r>
    </w:p>
    <w:p>
      <w:pPr>
        <w:pStyle w:val="Normal"/>
        <w:rPr/>
      </w:pPr>
      <w:r>
        <w:rPr/>
        <w:t>FEUERBACH: Critica de la alienación religiosa.”El hombre tiene necesidad de un ídolo, al que crea con su propia substancia y con lo mejor de sí mismo”. Feuerbach propone a la filosofía criticar esa “alienación” (tomando la palabra del vocabulario hegeliano) del hombre en el ser divino, y hacer que el hombre recupere su “ser genérico”, es decir su plena humanidad.</w:t>
      </w:r>
    </w:p>
    <w:p>
      <w:pPr>
        <w:pStyle w:val="Normal"/>
        <w:rPr/>
      </w:pPr>
      <w:r>
        <w:rPr/>
        <w:t xml:space="preserve">MARX y ENGELS, recogieron de Feuerbach, además del análisis de la alienación religiosa, el postulado materialista. En efecto, Feuerbach como contrapartida del idealismo absoluto de Hegel, intentaba hacer partir TODA LA REFLEXION FILOSOFICA de la realidad natural del hombre concreto, entendido no solo como ser individual, sino también como especie social y como “masa humana”. De ahí deducía en consecuencia, la necesidad de una liberación de la especie humana, tanto de la ilusión religiosa, como del egoísmo individual, propugnando la alianza de la filosofía y del movimiento social. Su </w:t>
      </w:r>
      <w:r>
        <w:rPr>
          <w:u w:val="single"/>
        </w:rPr>
        <w:t xml:space="preserve">materialismo, </w:t>
      </w:r>
      <w:r>
        <w:rPr/>
        <w:t>en último término bastante tímido consistía sobre todo en hacer de la “humanidad” (sustraída al desarrollo histórico) el objetivo y el punto de partida de toda reflexión y de toda acción.</w:t>
      </w:r>
    </w:p>
    <w:p>
      <w:pPr>
        <w:pStyle w:val="Normal"/>
        <w:rPr/>
      </w:pPr>
      <w:r>
        <w:rPr/>
        <w:t>A partir de 1843, la “escuela histórica” alemana inicia sus trabajos de economía política partiendo de una crítica de los liberales ingleses (Ricardo y Malthus sobre todo), se propone hacer de la economía política una ciencia de lo real, apoyada sobre la estadística y la observación histórica y no una ciencia deductiva. Friedrich Engels se dedicará, desde 1843, por el contrario, al estudio de los economistas ingleses y Marx seguirá su ejemplo.</w:t>
      </w:r>
    </w:p>
    <w:p>
      <w:pPr>
        <w:pStyle w:val="Normal"/>
        <w:rPr/>
      </w:pPr>
      <w:r>
        <w:rPr/>
        <w:t xml:space="preserve">No es menor el camino recorrido por Marx, durante los años 1842-1848, en el plano de la teoría política, stricto sensu. En los artículos que Karl Marx redactó en 1842 para la </w:t>
      </w:r>
      <w:r>
        <w:rPr>
          <w:i/>
        </w:rPr>
        <w:t>Rheinische Zeitung</w:t>
      </w:r>
      <w:r>
        <w:rPr/>
        <w:t>, si bien es cierto que se dedica a una crítica realista de la política y el derecho de la sociedad alemana, cree todavía que la solución a las desigualdades sociales debe proporcionarla el Estado, y que una reforma del Estado traerá consigo una reforma de la sociedad. Marx de Marzo de 1843 a comienzos de 1844 abandona en dos obras sucesivas (La crítica de la filosofía del Derecho de Hegel y en su artículo de los Anales franco alemanes sobre la “cuestión judía”) la idea de que el Estado es la esfera constitutiva de la sociedad: El Estado se encuentra determinado por la sociedad y por la relación de producción que la domina (la propiedad privada), remitiendo en consecuencia la pretensión de emanación política a un previo cambio revolucionario de las relaciones económicas entre los hombres . También desde 1844 (artículo sobre la revuelta de los tejedores de Silesia) y sobre todo a partir de 1845 (La sagrada familia y las Tesis sobre Feuerbach), Marx está convencido que solo el proletariado puede realizar una revolución a la vez social y política; en la misma ocasión rechaza no solo el reformismo, de estado sino también el comunismo utópico apolítico.-como el blanquismo-que solo intenta golpes de mano contra el aparato del Estado.</w:t>
      </w:r>
    </w:p>
    <w:p>
      <w:pPr>
        <w:pStyle w:val="Normal"/>
        <w:rPr/>
      </w:pPr>
      <w:r>
        <w:rPr/>
      </w:r>
    </w:p>
    <w:p>
      <w:pPr>
        <w:pStyle w:val="Normal"/>
        <w:rPr/>
      </w:pPr>
      <w:r>
        <w:rPr/>
      </w:r>
    </w:p>
    <w:p>
      <w:pPr>
        <w:pStyle w:val="Normal"/>
        <w:rPr/>
      </w:pPr>
      <w:r>
        <w:rPr/>
        <w:t>ANALISIS CRÍTICO DEL MARXISMO</w:t>
      </w:r>
    </w:p>
    <w:p>
      <w:pPr>
        <w:pStyle w:val="Normal"/>
        <w:rPr/>
      </w:pPr>
      <w:r>
        <w:rPr/>
        <w:t>Lo positivo</w:t>
      </w:r>
    </w:p>
    <w:p>
      <w:pPr>
        <w:pStyle w:val="Normal"/>
        <w:numPr>
          <w:ilvl w:val="0"/>
          <w:numId w:val="2"/>
        </w:numPr>
        <w:spacing w:lineRule="auto" w:line="276"/>
        <w:rPr/>
      </w:pPr>
      <w:r>
        <w:rPr/>
        <w:t>“</w:t>
      </w:r>
      <w:r>
        <w:rPr/>
        <w:t>Fuerte y sagaz en el análisis de las instituciones económicas y de la crítica de la sociedad capitalista del Siglo XIX desde un punto de vista histórico y ético.</w:t>
      </w:r>
    </w:p>
    <w:p>
      <w:pPr>
        <w:pStyle w:val="Normal"/>
        <w:numPr>
          <w:ilvl w:val="0"/>
          <w:numId w:val="2"/>
        </w:numPr>
        <w:spacing w:lineRule="auto" w:line="276"/>
        <w:rPr/>
      </w:pPr>
      <w:r>
        <w:rPr/>
        <w:t>Su compromiso con lo débiles en contra de los poderosos y sus constantes abusos, le lleva a promover una rebelión general contra la explotación humana y la injusticia de la sociedad capitalista con el objeto de transformarla conforme a un ideal de igualdad.</w:t>
      </w:r>
    </w:p>
    <w:p>
      <w:pPr>
        <w:pStyle w:val="Normal"/>
        <w:numPr>
          <w:ilvl w:val="0"/>
          <w:numId w:val="2"/>
        </w:numPr>
        <w:spacing w:lineRule="auto" w:line="276"/>
        <w:rPr/>
      </w:pPr>
      <w:r>
        <w:rPr/>
        <w:t>El marxismo está inspirado por un propósito de explicación exhaustiva de los mecanismos económicos y de sus relaciones con la política.</w:t>
      </w:r>
    </w:p>
    <w:p>
      <w:pPr>
        <w:pStyle w:val="Normal"/>
        <w:numPr>
          <w:ilvl w:val="0"/>
          <w:numId w:val="2"/>
        </w:numPr>
        <w:spacing w:lineRule="auto" w:line="276"/>
        <w:rPr/>
      </w:pPr>
      <w:r>
        <w:rPr/>
        <w:t>Diseñó nuevos principios, reglas y metodologías y en ese sentido es precursor de las ciencias sociales contemporáneas.</w:t>
      </w:r>
    </w:p>
    <w:p>
      <w:pPr>
        <w:pStyle w:val="Normal"/>
        <w:rPr/>
      </w:pPr>
      <w:r>
        <w:rPr/>
        <w:t>Lo negativo</w:t>
      </w:r>
    </w:p>
    <w:p>
      <w:pPr>
        <w:pStyle w:val="Normal"/>
        <w:numPr>
          <w:ilvl w:val="0"/>
          <w:numId w:val="1"/>
        </w:numPr>
        <w:spacing w:lineRule="auto" w:line="276"/>
        <w:rPr/>
      </w:pPr>
      <w:r>
        <w:rPr/>
        <w:t>Es marcada su debilidad como teoría revolucionaria y en la formulación de lo que debería ser el nuevo modelo de sociedad y de Estado inspirado en el ideal socialista.</w:t>
      </w:r>
    </w:p>
    <w:p>
      <w:pPr>
        <w:pStyle w:val="Normal"/>
        <w:numPr>
          <w:ilvl w:val="0"/>
          <w:numId w:val="1"/>
        </w:numPr>
        <w:spacing w:lineRule="auto" w:line="276"/>
        <w:rPr/>
      </w:pPr>
      <w:r>
        <w:rPr/>
        <w:t>El demasiado esfuerzo en criticar la sociedad capitalista le restó el tiempo necesario para  desarrollar un modelo de sociedad para el futuro y los pasos para alcanzar ese objetivo.</w:t>
      </w:r>
    </w:p>
    <w:p>
      <w:pPr>
        <w:pStyle w:val="Normal"/>
        <w:numPr>
          <w:ilvl w:val="0"/>
          <w:numId w:val="1"/>
        </w:numPr>
        <w:spacing w:lineRule="auto" w:line="276"/>
        <w:rPr/>
      </w:pPr>
      <w:r>
        <w:rPr/>
        <w:t>La obra marxista es más un estudio crítico del capitalismo de mediados del S XIX que una teoría alternativa sobre el socialismo como sistema económico, social y político.</w:t>
      </w:r>
    </w:p>
    <w:p>
      <w:pPr>
        <w:pStyle w:val="Normal"/>
        <w:numPr>
          <w:ilvl w:val="0"/>
          <w:numId w:val="1"/>
        </w:numPr>
        <w:spacing w:lineRule="auto" w:line="276"/>
        <w:rPr/>
      </w:pPr>
      <w:r>
        <w:rPr/>
        <w:t>MARX carece de una teoría del Estado y a duras penas esboza lo negativo de éste.</w:t>
      </w:r>
    </w:p>
    <w:p>
      <w:pPr>
        <w:pStyle w:val="Normal"/>
        <w:numPr>
          <w:ilvl w:val="0"/>
          <w:numId w:val="1"/>
        </w:numPr>
        <w:spacing w:lineRule="auto" w:line="276"/>
        <w:rPr/>
      </w:pPr>
      <w:r>
        <w:rPr/>
        <w:t>MARX rechaza el Estado liberal burgués pero no construye el modelo con el cual aspira a sustituirlo.</w:t>
      </w:r>
    </w:p>
    <w:p>
      <w:pPr>
        <w:pStyle w:val="Normal"/>
        <w:numPr>
          <w:ilvl w:val="0"/>
          <w:numId w:val="1"/>
        </w:numPr>
        <w:spacing w:lineRule="auto" w:line="276"/>
        <w:rPr/>
      </w:pPr>
      <w:r>
        <w:rPr/>
        <w:t>MARX es reacio a la idea misma de Estado.</w:t>
      </w:r>
    </w:p>
    <w:p>
      <w:pPr>
        <w:pStyle w:val="Normal"/>
        <w:numPr>
          <w:ilvl w:val="0"/>
          <w:numId w:val="1"/>
        </w:numPr>
        <w:spacing w:lineRule="auto" w:line="276"/>
        <w:rPr/>
      </w:pPr>
      <w:r>
        <w:rPr/>
        <w:t>No existe en el marxismo del S XIX un modelo de Estado definido, identificable, plenamente elaborado.</w:t>
      </w:r>
    </w:p>
    <w:p>
      <w:pPr>
        <w:pStyle w:val="Normal"/>
        <w:numPr>
          <w:ilvl w:val="0"/>
          <w:numId w:val="1"/>
        </w:numPr>
        <w:spacing w:lineRule="auto" w:line="276"/>
        <w:rPr/>
      </w:pPr>
      <w:r>
        <w:rPr/>
        <w:t>El esfuerzo de interpretar el pensamiento de Marx y Engels es lo que ha producido heterogeneidad en la reconstrucción doctrinaria de sus seguidores y de ahí las profundas y violentas disensiones ideológicas.</w:t>
      </w:r>
    </w:p>
    <w:p>
      <w:pPr>
        <w:pStyle w:val="Normal"/>
        <w:numPr>
          <w:ilvl w:val="0"/>
          <w:numId w:val="1"/>
        </w:numPr>
        <w:spacing w:lineRule="auto" w:line="276"/>
        <w:rPr/>
      </w:pPr>
      <w:r>
        <w:rPr/>
        <w:t>Durante el Siglo XX los textos del marxismo han sido objeto de revisiones constantes en un esfuerzo por llenar carencias y lagunas.</w:t>
      </w:r>
    </w:p>
    <w:p>
      <w:pPr>
        <w:pStyle w:val="Normal"/>
        <w:numPr>
          <w:ilvl w:val="0"/>
          <w:numId w:val="1"/>
        </w:numPr>
        <w:spacing w:lineRule="auto" w:line="276"/>
        <w:rPr/>
      </w:pPr>
      <w:r>
        <w:rPr/>
        <w:t>LENIN hizo viable llevar a la práctica los ideales políticos de  MARX y ENGELS, al construir en Rusia un Estado inspirado en el marxismo.</w:t>
      </w:r>
    </w:p>
    <w:p>
      <w:pPr>
        <w:pStyle w:val="Normal"/>
        <w:numPr>
          <w:ilvl w:val="0"/>
          <w:numId w:val="1"/>
        </w:numPr>
        <w:spacing w:lineRule="auto" w:line="276"/>
        <w:rPr/>
      </w:pPr>
      <w:r>
        <w:rPr/>
        <w:t>Se carece de una ciencia política marxista y esta es una dolorosa observación para los seguidores que creyeron en la cientificidad de la doctrina marxista.</w:t>
      </w:r>
    </w:p>
    <w:p>
      <w:pPr>
        <w:pStyle w:val="Normal"/>
        <w:numPr>
          <w:ilvl w:val="0"/>
          <w:numId w:val="1"/>
        </w:numPr>
        <w:spacing w:lineRule="auto" w:line="276"/>
        <w:rPr/>
      </w:pPr>
      <w:r>
        <w:rPr/>
        <w:t xml:space="preserve">Las causas de la insuficiencia de la ciencia política marxista son, n opinión de Bobbio, básicamente dos: la primacía teórica y real del partido sobre el Estado y la ilusión de la extinción del Estado. </w:t>
      </w:r>
      <w:r>
        <w:rPr>
          <w:i/>
        </w:rPr>
        <w:t>Si el Estado está destinado a deteriorarse, el nuevo Estado que surge de las cenizas del Estado burgués destruido, la dictadura del proletariado, es solo un Estado de transición. Si el nuevo Estado, es un Estado transitorio y por tanto un fenómeno efímero, el problema de su mejor funcionamiento se hace cada vez menos importante</w:t>
      </w:r>
      <w:r>
        <w:rPr/>
        <w:t xml:space="preserve">. (Bobbio). </w:t>
      </w:r>
    </w:p>
    <w:p>
      <w:pPr>
        <w:pStyle w:val="Normal"/>
        <w:numPr>
          <w:ilvl w:val="0"/>
          <w:numId w:val="1"/>
        </w:numPr>
        <w:spacing w:lineRule="auto" w:line="276"/>
        <w:rPr/>
      </w:pPr>
      <w:r>
        <w:rPr/>
        <w:t>La tesis de la futura desaparición del Estado pertenece al género utópico y  además revela la filiación anarquista del marxismo.</w:t>
      </w:r>
    </w:p>
    <w:p>
      <w:pPr>
        <w:pStyle w:val="Normal"/>
        <w:numPr>
          <w:ilvl w:val="0"/>
          <w:numId w:val="1"/>
        </w:numPr>
        <w:spacing w:lineRule="auto" w:line="276"/>
        <w:rPr/>
      </w:pPr>
      <w:r>
        <w:rPr/>
        <w:t>Si el Estado personifica el mal porque expresa y reproduce una situación de explotación  la paradoja consiste en que nunca ha existido un Estado tan poderoso, omnipresente y arbitrario como el que fundaron, organizaron y sostuvieron los apóstoles de la extinción del Estado.</w:t>
      </w:r>
    </w:p>
    <w:p>
      <w:pPr>
        <w:pStyle w:val="Normal"/>
        <w:numPr>
          <w:ilvl w:val="0"/>
          <w:numId w:val="1"/>
        </w:numPr>
        <w:spacing w:lineRule="auto" w:line="276"/>
        <w:rPr/>
      </w:pPr>
      <w:r>
        <w:rPr/>
        <w:t>Por ser una doctrina antiestatal, el marxismo parece suponer que la bondad es humana propia del Estado de naturaleza, aquella sociedad primitiva sin clases sociales, sin propiedad privada, ni explotación de unos por otros, que describe Engels. Y que el hombre se convierte en malvado al instituir el Estado. La evocación rousseauniana de la teoría del buen salvaje es evidente (el hombre es bueno y la sociedad lo corrompe). Se trata de una visión pesimista del hombre, pero en una perspectiva sociológica inversa a la de Hobbes. La teoría marxista se nutre del sueño del retorno a una edad de oro, época legendaria en la que no existían ni propiedad, ni clases, ni Estado. Cultiva el mito del paraíso social, paraíso perdido en la oscuridad de los tiempos, al cual debe retornar la humanidad..</w:t>
      </w:r>
    </w:p>
    <w:p>
      <w:pPr>
        <w:pStyle w:val="Normal"/>
        <w:numPr>
          <w:ilvl w:val="0"/>
          <w:numId w:val="1"/>
        </w:numPr>
        <w:spacing w:lineRule="auto" w:line="276"/>
        <w:rPr/>
      </w:pPr>
      <w:r>
        <w:rPr/>
        <w:t>Las doctrinas de Marx condujeron a un determinismo de tipo económico, de tal manera que la visión economicista tiende a absorber y explicar el funcionamiento total de la sociedad y su historia. Si bien este pareció ser el camino mas adecuado y seguro para convertir el estudio y conocimiento de la historia  en algo que fuera lo más parecido a una ciencia exacta, asimilándola a la manera de ser científica de la economía, es un derrotero que aparta definitivamente al marxismo de sus posibilidades de gestar una verdadera teoría política.</w:t>
      </w:r>
    </w:p>
    <w:p>
      <w:pPr>
        <w:pStyle w:val="Normal"/>
        <w:numPr>
          <w:ilvl w:val="0"/>
          <w:numId w:val="1"/>
        </w:numPr>
        <w:spacing w:lineRule="auto" w:line="276"/>
        <w:rPr/>
      </w:pPr>
      <w:r>
        <w:rPr/>
        <w:t xml:space="preserve">Dos causas adicionales de la insuficiencia de la ciencia política marxista son: la afirmación de la violencia como medio legitimo de acción política y la ausencia de democracia en el proyecto político del marxismo. En el manifiesto comunista se declara: </w:t>
      </w:r>
      <w:r>
        <w:rPr>
          <w:i/>
        </w:rPr>
        <w:t xml:space="preserve">los comunistas consideran indigno ocultar sus ideas y propósitos. Proclaman abiertamente que sus objetivos solo pueden ser alcanzados derrocando por la violencia todo el orden social existente. </w:t>
      </w:r>
      <w:r>
        <w:rPr/>
        <w:t>En nuestro tiempo la glorificación de la violencia retrocede ante un vigoroso ideal de paz, en donde a la justicia se ha de llegar por una militancia social de nuevo cuño, que es el respeto a la dignidad humana y a los derechos humanos. Sin embargo, existen movimientos subversivos con armas que utilizan todas las formas de lucha para alcanzar el poder, tal el caso de las marxistas FARC y castristas ELN en Colombia que han derramado mucha sangre de colombianos inocentes en este propósito.</w:t>
      </w:r>
    </w:p>
    <w:p>
      <w:pPr>
        <w:pStyle w:val="Normal"/>
        <w:numPr>
          <w:ilvl w:val="0"/>
          <w:numId w:val="1"/>
        </w:numPr>
        <w:spacing w:lineRule="auto" w:line="276"/>
        <w:rPr/>
      </w:pPr>
      <w:r>
        <w:rPr/>
        <w:t>La propuesta marxista de una forma dictatorial de gobierno, como medio indispensable para construir el socialismo y transitar hacia la sociedad comunista suena en esyos tiempos como un anacronismo que nadie se atreve a defender.</w:t>
      </w:r>
    </w:p>
    <w:p>
      <w:pPr>
        <w:pStyle w:val="Normal"/>
        <w:numPr>
          <w:ilvl w:val="0"/>
          <w:numId w:val="1"/>
        </w:numPr>
        <w:spacing w:lineRule="auto" w:line="276"/>
        <w:rPr/>
      </w:pPr>
      <w:r>
        <w:rPr/>
        <w:t>El motivo más determinante de la ruina general de los gobiernos marxistas al concluir el Siglo XX fue su incapacidad para evolucionar en el pensamiento y en la práctica hacia una verdadera democratización de la sociedad y del gobierno. La insensibilidad democrática del Estado soviético y tantas otras variantes de socialismo estatal ha causado profundo daño al progreso político en nuestra época, pues parece ensañar que socialismo y democracia son conceptos antagónicos. Esta es una conclusión que resulta igualmente nociva tanto para las perspectivas futuras del socialismo como para las posibilidades de perfeccionamiento de la democracia.</w:t>
      </w:r>
    </w:p>
    <w:p>
      <w:pPr>
        <w:pStyle w:val="Normal"/>
        <w:numPr>
          <w:ilvl w:val="0"/>
          <w:numId w:val="1"/>
        </w:numPr>
        <w:spacing w:lineRule="auto" w:line="276"/>
        <w:rPr/>
      </w:pPr>
      <w:r>
        <w:rPr>
          <w:u w:val="single"/>
        </w:rPr>
        <w:t>La libertad del hombre</w:t>
      </w:r>
      <w:r>
        <w:rPr/>
        <w:t xml:space="preserve"> no aparece dentro de los principios marxistas. Marx profetizó el estancamiento de la sociedad capitalista, bajo el peso de la crisis y el agudizamiento de las contradicciones. La historia no le dio la razón. El estancamiento afectó  en cambio, a los experimentos socialistas autoritarios de nuestro tiempo, porque suprimieron la libertad al tratar de unificar la sociedad y dirigir la economía violentando la naturaleza de las cosas y de los seres humanos. </w:t>
      </w:r>
      <w:r>
        <w:rPr>
          <w:u w:val="single"/>
        </w:rPr>
        <w:t>La libertad, de la cual se nutre la democracia, no produce estancamiento, sino progreso.</w:t>
      </w:r>
    </w:p>
    <w:p>
      <w:pPr>
        <w:pStyle w:val="Normal"/>
        <w:numPr>
          <w:ilvl w:val="0"/>
          <w:numId w:val="1"/>
        </w:numPr>
        <w:spacing w:lineRule="auto" w:line="276"/>
        <w:rPr/>
      </w:pPr>
      <w:r>
        <w:rPr/>
        <w:t xml:space="preserve">El marxismo al haber adoptado el método dialectico no podía pasar por alto que </w:t>
      </w:r>
      <w:r>
        <w:rPr>
          <w:u w:val="single"/>
        </w:rPr>
        <w:t>sin libertad no hay dialéctica ni en la sociedad y ni en la historia, y que se reniega de la dialéctica al pretender la eliminación de las fuerzas contradictorias de la vida social y económica.</w:t>
      </w:r>
      <w:r>
        <w:rPr/>
        <w:t xml:space="preserve"> El principio de supresión absoluta de las diferencias sociales, por antidialectico, es una grave inconsistencia filosófica del sistema marxista y tratar de practicarlo solo puede conducir al estancamiento del sistema social, como en efecto ha ocurrido.</w:t>
      </w:r>
    </w:p>
    <w:p>
      <w:pPr>
        <w:pStyle w:val="Normal"/>
        <w:numPr>
          <w:ilvl w:val="0"/>
          <w:numId w:val="1"/>
        </w:numPr>
        <w:spacing w:lineRule="auto" w:line="276"/>
        <w:rPr/>
      </w:pPr>
      <w:r>
        <w:rPr/>
        <w:t>Con el derrumbamiento del experimento marxista en el mundo, las doctrinas políticas de Karl Marx y Federico Engels pasan inexorablemente a engrosar la galería de los socialistas utópicos”.(Hernandez, Augusto)</w:t>
      </w:r>
    </w:p>
    <w:p>
      <w:pPr>
        <w:pStyle w:val="Normal"/>
        <w:rPr/>
      </w:pPr>
      <w:r>
        <w:rPr/>
        <w:t>LAS IDEAS POLITICAS EN EL SIGLO XX</w:t>
      </w:r>
    </w:p>
    <w:p>
      <w:pPr>
        <w:pStyle w:val="Normal"/>
        <w:rPr/>
      </w:pPr>
      <w:r>
        <w:rPr/>
        <w:t>CRONOLOGIA</w:t>
      </w:r>
    </w:p>
    <w:tbl>
      <w:tblPr>
        <w:tblW w:w="8978" w:type="dxa"/>
        <w:jc w:val="left"/>
        <w:tblInd w:w="-113" w:type="dxa"/>
        <w:tblLayout w:type="fixed"/>
        <w:tblCellMar>
          <w:top w:w="0" w:type="dxa"/>
          <w:left w:w="108" w:type="dxa"/>
          <w:bottom w:w="0" w:type="dxa"/>
          <w:right w:w="108" w:type="dxa"/>
        </w:tblCellMar>
      </w:tblPr>
      <w:tblGrid>
        <w:gridCol w:w="1101"/>
        <w:gridCol w:w="78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06</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Fundación del Partido Laborista inglé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10</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Revolución mexic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14-1918</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mera Guerra mundi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17</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Revolución ru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17</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Constitución de Queréta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18</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Tratado de Versalles fin de la I GM. Los 14 puntos de Wils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19</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ociedad de las Nacion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19</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Constitución de Weim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22</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Fundación de la UR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24</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Jose Stalin purg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28</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mer plan quinquenal de la UR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29</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El crak. La gran depresión mundial. </w:t>
            </w:r>
            <w:r>
              <w:rPr>
                <w:lang w:val="en-US"/>
              </w:rPr>
              <w:t xml:space="preserve">Desempleo, pobreza. The New Deal. </w:t>
            </w:r>
            <w:r>
              <w:rPr/>
              <w:t>Mussoli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32</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scenso de Hitler al pod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36 - 1939</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Guerra civil español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39-1945</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egunda Guerra Mundi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45</w:t>
            </w:r>
          </w:p>
        </w:tc>
        <w:tc>
          <w:tcPr>
            <w:tcW w:w="7877" w:type="dxa"/>
            <w:tcBorders>
              <w:top w:val="single" w:sz="4" w:space="0" w:color="000000"/>
              <w:left w:val="single" w:sz="4" w:space="0" w:color="000000"/>
              <w:bottom w:val="single" w:sz="4" w:space="0" w:color="000000"/>
              <w:right w:val="single" w:sz="4" w:space="0" w:color="000000"/>
            </w:tcBorders>
          </w:tcPr>
          <w:p>
            <w:pPr>
              <w:pStyle w:val="Normal"/>
              <w:rPr/>
            </w:pPr>
            <w:r>
              <w:rPr/>
              <w:t>Conferencia de Yalta</w:t>
            </w:r>
          </w:p>
          <w:p>
            <w:pPr>
              <w:pStyle w:val="Normal"/>
              <w:widowControl/>
              <w:bidi w:val="0"/>
              <w:spacing w:lineRule="auto" w:line="360" w:before="0" w:after="200"/>
              <w:jc w:val="both"/>
              <w:rPr/>
            </w:pPr>
            <w:r>
              <w:rPr/>
              <w:t>Creación del Organización de las Naciones Unid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48</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Conflicto ideologico URSS – Yugoeslav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49</w:t>
            </w:r>
          </w:p>
        </w:tc>
        <w:tc>
          <w:tcPr>
            <w:tcW w:w="7877" w:type="dxa"/>
            <w:tcBorders>
              <w:top w:val="single" w:sz="4" w:space="0" w:color="000000"/>
              <w:left w:val="single" w:sz="4" w:space="0" w:color="000000"/>
              <w:bottom w:val="single" w:sz="4" w:space="0" w:color="000000"/>
              <w:right w:val="single" w:sz="4" w:space="0" w:color="000000"/>
            </w:tcBorders>
          </w:tcPr>
          <w:p>
            <w:pPr>
              <w:pStyle w:val="Normal"/>
              <w:rPr/>
            </w:pPr>
            <w:r>
              <w:rPr/>
              <w:t>Division de Alemania</w:t>
            </w:r>
          </w:p>
          <w:p>
            <w:pPr>
              <w:pStyle w:val="Normal"/>
              <w:widowControl/>
              <w:bidi w:val="0"/>
              <w:spacing w:lineRule="auto" w:line="360" w:before="0" w:after="200"/>
              <w:jc w:val="both"/>
              <w:rPr/>
            </w:pPr>
            <w:r>
              <w:rPr/>
              <w:t>China Ma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50 - 1953</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Guerra de Core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56</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Insurrección de Hungrí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59</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Gobierno de Fidel Castro y régimen comunista en Cub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60</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Independencia de países african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62</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Conflicto ideológico China-UR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67- 1976</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Guerra de Vietna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68</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Intervención soviética en Checoslovaqu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85</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Gorbachov. Perestroika (reestructurac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87</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Glasnost transparenc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89</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Demolición del muro de Berlín (Noviembre 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90</w:t>
            </w:r>
          </w:p>
        </w:tc>
        <w:tc>
          <w:tcPr>
            <w:tcW w:w="7877" w:type="dxa"/>
            <w:tcBorders>
              <w:top w:val="single" w:sz="4" w:space="0" w:color="000000"/>
              <w:left w:val="single" w:sz="4" w:space="0" w:color="000000"/>
              <w:bottom w:val="single" w:sz="4" w:space="0" w:color="000000"/>
              <w:right w:val="single" w:sz="4" w:space="0" w:color="000000"/>
            </w:tcBorders>
          </w:tcPr>
          <w:p>
            <w:pPr>
              <w:pStyle w:val="Sinespaciado"/>
              <w:rPr/>
            </w:pPr>
            <w:r>
              <w:rPr/>
              <w:t>Gorbachov proclama el fin del partido único en la URSS (Febrero5)</w:t>
            </w:r>
          </w:p>
          <w:p>
            <w:pPr>
              <w:pStyle w:val="Sinespaciado"/>
              <w:rPr/>
            </w:pPr>
            <w:r>
              <w:rPr/>
              <w:t>Unificación de Alemania Octubr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91</w:t>
            </w:r>
          </w:p>
        </w:tc>
        <w:tc>
          <w:tcPr>
            <w:tcW w:w="7877" w:type="dxa"/>
            <w:tcBorders>
              <w:top w:val="single" w:sz="4" w:space="0" w:color="000000"/>
              <w:left w:val="single" w:sz="4" w:space="0" w:color="000000"/>
              <w:bottom w:val="single" w:sz="4" w:space="0" w:color="000000"/>
              <w:right w:val="single" w:sz="4" w:space="0" w:color="000000"/>
            </w:tcBorders>
          </w:tcPr>
          <w:p>
            <w:pPr>
              <w:pStyle w:val="Sinespaciado"/>
              <w:rPr/>
            </w:pPr>
            <w:r>
              <w:rPr/>
              <w:t>Boris Yeltsin es elegido presidente de la Republica rusa por voto popular (Junio 12)</w:t>
            </w:r>
          </w:p>
          <w:p>
            <w:pPr>
              <w:pStyle w:val="Sinespaciado"/>
              <w:rPr/>
            </w:pPr>
            <w:r>
              <w:rPr/>
              <w:t>Fallido golpe de estado contra Gorbachov (19 Agosto)</w:t>
            </w:r>
          </w:p>
          <w:p>
            <w:pPr>
              <w:pStyle w:val="Sinespaciado"/>
              <w:rPr/>
            </w:pPr>
            <w:r>
              <w:rPr/>
              <w:t>Rusia, Bielorrusia y Ucrania proclaman la disolución de la URSS y fundan la Comunidad de Estados Independientes CEI (Dic. 8)</w:t>
            </w:r>
          </w:p>
          <w:p>
            <w:pPr>
              <w:pStyle w:val="Sinespaciado"/>
              <w:rPr/>
            </w:pPr>
            <w:r>
              <w:rPr/>
              <w:t>Tratado de Maastricht. Se funda la Unión Europea y se suscribe el tratado de de Unión Política y Económica (Dic. 9 y 10)</w:t>
            </w:r>
          </w:p>
          <w:p>
            <w:pPr>
              <w:pStyle w:val="Sinespaciado"/>
              <w:rPr/>
            </w:pPr>
            <w:r>
              <w:rPr/>
              <w:t>Dimisión de Gorbachov como Presidente de la URSS, que deja de existir como Estado (Dic. 25)</w:t>
            </w:r>
          </w:p>
          <w:p>
            <w:pPr>
              <w:pStyle w:val="Sinespaciado"/>
              <w:rPr/>
            </w:pPr>
            <w:r>
              <w:rPr/>
              <w:t>Se liberalizan todos los Estados de la antigua URSS, incluida Rusia misma</w:t>
            </w:r>
          </w:p>
          <w:p>
            <w:pPr>
              <w:pStyle w:val="Sinespaciado"/>
              <w:rPr/>
            </w:pPr>
            <w:r>
              <w:rPr/>
              <w:t xml:space="preserve"> </w:t>
            </w:r>
          </w:p>
          <w:p>
            <w:pPr>
              <w:pStyle w:val="Sinespaciado"/>
              <w:rPr/>
            </w:pPr>
            <w:r>
              <w:rPr/>
            </w:r>
          </w:p>
          <w:p>
            <w:pPr>
              <w:pStyle w:val="Normal"/>
              <w:widowControl/>
              <w:bidi w:val="0"/>
              <w:spacing w:lineRule="auto" w:line="360" w:before="0" w:after="200"/>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997</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Acuerdo de Paris entre Rusia y las 16 naciones integrantes de la OTAN para protocolizar el fin de la guerra frí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b/>
        </w:rPr>
        <w:t>El Fascismo y el Nacionalsocialismo (Nazismo)</w:t>
      </w:r>
    </w:p>
    <w:p>
      <w:pPr>
        <w:pStyle w:val="Normal"/>
        <w:rPr/>
      </w:pPr>
      <w:r>
        <w:rPr/>
        <w:t>“</w:t>
      </w:r>
      <w:r>
        <w:rPr/>
        <w:t>Los fascista italianos y los nazis alemanes compartieron un nacionalismo radical y un violento sentimiento anticomunista. Odiaban el liberalismo, la democracia, el parlamento y los partidos políticos. Querían destruir todo rastro de esas instituciones y sustituirlas por un Estado poderoso, autoritario y corporativo. En ese estado se tolero la existencia de un partido cuya maquinaria estaba confundida con el propio aparato estatal. Únicamente sus miembros tenían derecho a ocupar los altos cargos del gobierno. No se trataba de un partido de masas, sino de élite. Apoyado por organizaciones paramilitares o milicias, el objetivo del partido era la toma del poder y devorar al estado mismo”.</w:t>
      </w:r>
    </w:p>
    <w:p>
      <w:pPr>
        <w:pStyle w:val="Normal"/>
        <w:rPr/>
      </w:pPr>
      <w:r>
        <w:rPr/>
        <w:t xml:space="preserve">Entre los princi´pales exponentes </w:t>
      </w:r>
    </w:p>
    <w:p>
      <w:pPr>
        <w:pStyle w:val="Normal"/>
        <w:rPr/>
      </w:pPr>
      <w:r>
        <w:rPr/>
      </w:r>
    </w:p>
    <w:p>
      <w:pPr>
        <w:pStyle w:val="Normal"/>
        <w:rPr/>
      </w:pPr>
      <w:r>
        <w:rPr/>
      </w:r>
    </w:p>
    <w:p>
      <w:pPr>
        <w:pStyle w:val="Normal"/>
        <w:rPr/>
      </w:pPr>
      <w:r>
        <w:rPr/>
        <w:t xml:space="preserve">1. Cronología. </w:t>
      </w:r>
    </w:p>
    <w:p>
      <w:pPr>
        <w:pStyle w:val="Normal"/>
        <w:rPr/>
      </w:pPr>
      <w:r>
        <w:rPr/>
        <w:t>2. Revolución industrial y revolución social.</w:t>
      </w:r>
    </w:p>
    <w:p>
      <w:pPr>
        <w:pStyle w:val="Normal"/>
        <w:rPr/>
      </w:pPr>
      <w:r>
        <w:rPr/>
        <w:t xml:space="preserve">3. Socialismo utópico: Claude-Henri de Saint Simon. </w:t>
      </w:r>
      <w:r>
        <w:rPr>
          <w:lang w:val="en-US"/>
        </w:rPr>
        <w:t xml:space="preserve">Robert Owen. Charles Fourier. Luis Blanc. </w:t>
      </w:r>
      <w:r>
        <w:rPr/>
        <w:t>Pedro Jose Proudhon.</w:t>
      </w:r>
    </w:p>
    <w:p>
      <w:pPr>
        <w:pStyle w:val="Normal"/>
        <w:rPr/>
      </w:pPr>
      <w:r>
        <w:rPr/>
        <w:t>4. El Marxismo. Karl Marx. Federico Engels.</w:t>
      </w:r>
    </w:p>
    <w:p>
      <w:pPr>
        <w:pStyle w:val="Normal"/>
        <w:rPr/>
      </w:pPr>
      <w:r>
        <w:rPr/>
        <w:t>5. El Comunismo en China. Mao Tse Tung</w:t>
      </w:r>
    </w:p>
    <w:p>
      <w:pPr>
        <w:pStyle w:val="Normal"/>
        <w:rPr/>
      </w:pPr>
      <w:r>
        <w:rPr/>
        <w:t>6. Anarquismo: Mijaíl Bakunin</w:t>
      </w:r>
    </w:p>
    <w:p>
      <w:pPr>
        <w:pStyle w:val="Normal"/>
        <w:widowControl/>
        <w:bidi w:val="0"/>
        <w:spacing w:lineRule="auto" w:line="360" w:before="0" w:after="200"/>
        <w:jc w:val="both"/>
        <w:rPr/>
      </w:pPr>
      <w:r>
        <w:rPr/>
      </w:r>
    </w:p>
    <w:sectPr>
      <w:type w:val="nextPage"/>
      <w:pgSz w:w="12240" w:h="15840"/>
      <w:pgMar w:left="1701"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3:40:00Z</dcterms:created>
  <dc:creator>Javier Arias</dc:creator>
  <dc:description/>
  <cp:keywords/>
  <dc:language>en-US</dc:language>
  <cp:lastModifiedBy>Javier Arias</cp:lastModifiedBy>
  <dcterms:modified xsi:type="dcterms:W3CDTF">2014-02-13T20:18:00Z</dcterms:modified>
  <cp:revision>2</cp:revision>
  <dc:subject/>
  <dc:title/>
</cp:coreProperties>
</file>